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ГВАР НИЛЬСЕН</w:t>
      </w:r>
      <w:r>
        <w:rPr>
          <w:b/>
          <w:sz w:val="18"/>
          <w:szCs w:val="18"/>
          <w:lang w:val="en-US" w:eastAsia="en-US"/>
        </w:rPr>
        <w:t>, норвежский писатель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ЯЯ ОХОТ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нтастический рассказ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третий день непрерывных поисков на экране нацеленного в хмурое небо локатора головной машины показалась точка. ЭВМ в фургоне службы информации молниеносно рассчитала координаты цели, и с платформы сопровождения снялся гравилет с Охотником на борту. Чтобы настичь цель, ему потребовалось всего семьдесят секунд. Нажимая на пуск биологического магнита, Охотник едва подавил охватившее его волнение: наступал величайший момент в его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-то мелькнуло в иллюминаторах правого борта, раздался легкий щелчок, и Охотник облегченно вздохнул: из раструба приемника к его ногам, уже упакованное в трикрон, упало то, ради чего была снаряжена вся их экспедиц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чальник колонны скомандовал возвращение. Гравилет совершил круг почета над вездеходом Адмирала и, круто набрав высоту, пронесся над лесом. Пролетая над третьей просекой, Пилот увидел внизу зеленую автогусеницу развед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уже все знают! — крикнул он Охотнику и вывел ручку управления до отказа на с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таковали их на подлете к океану. Гравилет надзора незаметно подкрался снизу и уже выпустил присосы, чтобы, прилипнув к фюзеляжу, мгновенно прожечь в нем отверстие и пустить усыпляющий газ, но Охотнику вторично повезло за этот день: автоматическая противоабордажная защита сработала, несмотря на помехи, создаваемые нападающими, и чужая машина резко пошла вниз, к зеленым вол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вшаяся часть пути прошла без происшествий. Через восемь часов Охотник сидел в своем любимом баре “Три русалки” и, привычно потягивая виски с содовой, всем существом своим ощущал присутствие во внутреннем кармане куртки чека, на котором известным всему финансовому миру почерком было написано: “Один миллион кредитов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А еще через час перед владельцем знаменитого техасского ранчо поставили платиновое блюдо, накрытое крышкой. Сняв ее, хозяин ранчо уловил расширившимися в предвкушении чуда ноздрями неповторимый аромат: перед ним, окруженная изысканнейшим гарниром, розовея поджаристой корочкой, лежала, беспомощно раскинув обрубленные лапки, последняя на Земле куропатка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еревел с норвежского </w:t>
      </w:r>
      <w:r>
        <w:rPr>
          <w:b/>
          <w:bCs/>
          <w:sz w:val="16"/>
          <w:szCs w:val="16"/>
        </w:rPr>
        <w:t>И.УСОВ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395668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исунок Г.КОМАРОВ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4:56:00Z</dcterms:created>
  <dc:creator>Харьковский</dc:creator>
  <dc:description/>
  <dc:language>en-US</dc:language>
  <cp:lastModifiedBy>Харьковский</cp:lastModifiedBy>
  <dcterms:modified xsi:type="dcterms:W3CDTF">2004-07-31T07:26:00Z</dcterms:modified>
  <cp:revision>3</cp:revision>
  <dc:subject/>
  <dc:title>ИНГВАР НИЛЬСЕН, норвежский писатель</dc:title>
</cp:coreProperties>
</file>